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3640"/>
        <w:gridCol w:w="5895"/>
        <w:gridCol w:w="914"/>
        <w:gridCol w:w="2615"/>
        <w:gridCol w:w="2408"/>
      </w:tblGrid>
      <w:tr>
        <w:trPr>
          <w:trHeight w:val="585" w:hRule="atLeast"/>
        </w:trPr>
        <w:tc>
          <w:tcPr>
            <w:tcW w:w="15749" w:type="dxa"/>
            <w:gridSpan w:val="6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stituto d’Istruzione Superiore "M. Bartolo" - Pachino (SR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RIZZO: LICEO CLASSICO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NNO SCOLASTICO 2021/2022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SCIPLINA: EDUCAZIONE CIVICA</w:t>
            </w:r>
          </w:p>
        </w:tc>
      </w:tr>
      <w:tr>
        <w:trPr>
          <w:trHeight w:val="253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MPETENZE</w:t>
            </w:r>
          </w:p>
        </w:tc>
        <w:tc>
          <w:tcPr>
            <w:tcW w:w="5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PI</w:t>
            </w:r>
          </w:p>
        </w:tc>
        <w:tc>
          <w:tcPr>
            <w:tcW w:w="26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ETODI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RUMENTI</w:t>
            </w:r>
          </w:p>
        </w:tc>
      </w:tr>
      <w:tr>
        <w:trPr>
          <w:trHeight w:val="70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Generali</w:t>
            </w:r>
          </w:p>
          <w:p>
            <w:pPr>
              <w:pStyle w:val="Normal"/>
              <w:spacing w:before="40" w:after="40"/>
              <w:ind w:left="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arare ad imparare</w:t>
            </w:r>
          </w:p>
          <w:p>
            <w:pPr>
              <w:pStyle w:val="Normal"/>
              <w:spacing w:before="0" w:after="60"/>
              <w:ind w:left="10" w:hanging="0"/>
              <w:rPr>
                <w:rFonts w:ascii="Calibri" w:hAnsi="Calibri" w:cs="Calibri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spacing w:val="-4"/>
                <w:sz w:val="16"/>
                <w:szCs w:val="16"/>
              </w:rPr>
              <w:t>Progettare ed elaborare proposte e soluzioni personali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re, collaborare e lavorare in gruppo nel rispetto del proprio ruolo e del confronto con gli altri componenti</w:t>
            </w:r>
          </w:p>
          <w:p>
            <w:pPr>
              <w:pStyle w:val="Normal"/>
              <w:spacing w:before="0" w:after="60"/>
              <w:ind w:left="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gire in modo autonome e responsabile nel rispetto dei tempi assegnati</w:t>
            </w:r>
          </w:p>
          <w:p>
            <w:pPr>
              <w:pStyle w:val="Normal"/>
              <w:spacing w:before="0" w:after="60"/>
              <w:ind w:left="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re collegamenti e relazioni</w:t>
            </w:r>
          </w:p>
          <w:p>
            <w:pPr>
              <w:pStyle w:val="Normal"/>
              <w:spacing w:before="0" w:after="60"/>
              <w:ind w:left="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per reperire, selezionare ed utilizzare le informazioni</w:t>
            </w:r>
          </w:p>
          <w:p>
            <w:pPr>
              <w:pStyle w:val="Normal"/>
              <w:widowControl w:val="false"/>
              <w:autoSpaceDE w:val="false"/>
              <w:ind w:left="1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per comunicare il proprio pensiero in contesti e con strumenti diversi</w:t>
            </w:r>
          </w:p>
        </w:tc>
        <w:tc>
          <w:tcPr>
            <w:tcW w:w="5895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li organi istituzionali del nostro Stato, la composizione e le funzioni: Presidente della Repubblica, Parlamento, Governo, Magistratura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forma di governo sancita nella Costituzione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7"/>
                <w:sz w:val="16"/>
                <w:szCs w:val="16"/>
              </w:rPr>
              <w:t>L'UNIONE EROPEA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: </w:t>
            </w:r>
            <w:r>
              <w:rPr>
                <w:rFonts w:cs="Calibri" w:ascii="Calibri" w:hAnsi="Calibri"/>
                <w:sz w:val="16"/>
                <w:szCs w:val="16"/>
              </w:rPr>
              <w:t>le premesse storiche, le tappe dell’integrazione,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 xml:space="preserve"> i principali ambiti di intervento e gli organi.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L’ONU: il contesto storico, le finalità, gli obiettivi di sviluppo del Millennio, i principali ambiti di intervento e gli organi.</w:t>
            </w:r>
          </w:p>
          <w:p>
            <w:pPr>
              <w:pStyle w:val="Paragrafoelenc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val="en-US"/>
              </w:rPr>
              <w:t>TEMI DI CITTADINANZA: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Le donne e il diritto di voto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I rapporti tra Stato e Chiesa in Itali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Il referendum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Femminismo e diritti delle donne</w:t>
            </w:r>
          </w:p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Dicembr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>Febbrai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>Marz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61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Lezione front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Dialogo guida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Lezione partecipat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sione di filmati</w:t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umentari</w:t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esentazioni in PowerPoint </w:t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2"/>
                <w:sz w:val="16"/>
                <w:szCs w:val="16"/>
              </w:rPr>
              <w:t>YouTube</w:t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2"/>
                <w:sz w:val="16"/>
                <w:szCs w:val="16"/>
              </w:rPr>
              <w:t>Approfondimenti elaborati dall’insegnante</w:t>
            </w:r>
          </w:p>
          <w:p>
            <w:pPr>
              <w:pStyle w:val="TextBody"/>
              <w:autoSpaceDE w:val="false"/>
              <w:snapToGrid w:val="false"/>
              <w:spacing w:lineRule="auto" w:line="276" w:before="6" w:after="0"/>
              <w:ind w:right="-5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2"/>
                <w:sz w:val="16"/>
                <w:szCs w:val="16"/>
              </w:rPr>
              <w:t>Materiale fotocopiat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Specifich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Osservazioni</w:t>
            </w:r>
          </w:p>
        </w:tc>
      </w:tr>
      <w:tr>
        <w:trPr>
          <w:trHeight w:val="2038" w:hRule="atLeast"/>
        </w:trPr>
        <w:tc>
          <w:tcPr>
            <w:tcW w:w="391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re nella madrelingua con chiarezza e coerenza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per individuare i diversi organi dello Stato e gli equilibri istituzionali che garantiscono la democrazia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ssere consapevoli del ruolo che ogni cittadino può svolgere per lo sviluppo civile e sociale del Paese 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per individuare i diversi organi dell’UE e dell’ONU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per distinguere le funzioni e gli scopi che si prefiggono le organizzazioni internazionali, essere consapevoli del ruolo che svolgono nel mantenimento della pace e dello sviluppo globale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onoscenze, abilità e competenze saranno acquisite attraverso Unità di Apprendimento interdisciplinare con compito di realtà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° QUADRIMESTRE: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tolo: “Da grande voglio fare il Presidente”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mbito: Educazione Civica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ito/Attività: Organizzazione dello Stato italiano (organi istituzionali e funzioni)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ordinatore/Referente: Giuliana Accarpio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cipline coinvolte: Italiano, Latino, Greco, Storia, Filosofia, Matematica, Fisica, Scienze, Storia dell’arte, Scienze motorie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iodo di svolgimento: ottobre/novembre 2021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o di ore: 17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alità di verifica: Video, Verifica scritta, Autobiografia cognitiva</w:t>
            </w:r>
          </w:p>
          <w:p>
            <w:pPr>
              <w:pStyle w:val="Paragrafoelenco"/>
              <w:suppressAutoHyphens w:val="true"/>
              <w:spacing w:lineRule="auto" w:line="276"/>
              <w:ind w:lef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° QUADRIMESTRE: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tolo: “L’Europa è nelle tue mani”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mbito: Educazione Civica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ito/Attività: Unione europea e ONU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ordinatore/Referente: Giuliana Accarpio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cipline coinvolte: Italiano, Latino, Greco, Storia, Filosofia, Matematica, Fisica, Scienze, Storia dell’arte, Scienze motorie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iodo di svolgimento: febbraio/marzo 2022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o di ore: 16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alità di verifica: Video (partecipazione concorso), Verifica scritta, Autobiografia cognitiva</w:t>
            </w:r>
          </w:p>
          <w:p>
            <w:pPr>
              <w:pStyle w:val="Paragrafoelenco"/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 xml:space="preserve">Tipologie di verifica 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Indicazioni metodologico - disciplinari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ttazione sintetic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I contenuti indicati sono stati attivati attraverso la seguente dinam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una fase iniziale espositiva, che inquadri la tema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una fase esemplificativ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una fase di coinvolgimento attivo degli studenti, che favorisca l’assimilazione dei concetti centrali e dell’argomento preso in esam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Tale schema metodologico ha avuto l’obiettivo di motivare lo studente all’apprendimento e allo studio, di aiutarlo a creare delle situazioni problematiche e di stimolarlo a fornire risposte adeguate, valorizzando, in tal modo, la propria intelligenza e le capacità di elaborazione personale. Infine è di fondamentale importanza consolidare e rifinire la creazione di un metodo di studio sempre più autonomo.</w:t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siti a risposta singo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siti a risposta multipl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blemi a soluzione rapid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rifiche scritte in classe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Verifiche scritte a casa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rifiche orali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6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alogo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DEO</w:t>
            </w:r>
          </w:p>
          <w:p>
            <w:pPr>
              <w:pStyle w:val="Normal"/>
              <w:spacing w:lineRule="exact" w:line="1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PT</w:t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8" w:hRule="atLeast"/>
        </w:trPr>
        <w:tc>
          <w:tcPr>
            <w:tcW w:w="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895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" w:hAnsi="Courier" w:cs="Courier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napToGrid w:val="false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6300" w:leader="none"/>
      </w:tabs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9:47:00Z</dcterms:created>
  <dc:creator>IO</dc:creator>
  <dc:description/>
  <cp:keywords/>
  <dc:language>en-US</dc:language>
  <cp:lastModifiedBy>Gaetana Munafò</cp:lastModifiedBy>
  <cp:lastPrinted>2020-05-02T22:47:00Z</cp:lastPrinted>
  <dcterms:modified xsi:type="dcterms:W3CDTF">2022-04-16T09:51:00Z</dcterms:modified>
  <cp:revision>53</cp:revision>
  <dc:subject/>
  <dc:title>I Istituto Superiore "M</dc:title>
</cp:coreProperties>
</file>