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4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3640"/>
        <w:gridCol w:w="5895"/>
        <w:gridCol w:w="1109"/>
        <w:gridCol w:w="2615"/>
        <w:gridCol w:w="2408"/>
      </w:tblGrid>
      <w:tr>
        <w:trPr>
          <w:trHeight w:val="585" w:hRule="atLeast"/>
        </w:trPr>
        <w:tc>
          <w:tcPr>
            <w:tcW w:w="15944" w:type="dxa"/>
            <w:gridSpan w:val="6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stituto d’Istruzione Superiore "M. Bartolo" - Pachino (SR)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</w:rPr>
              <w:t>INDIRIZZO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: LICEO CLASSICO</w:t>
            </w:r>
          </w:p>
        </w:tc>
      </w:tr>
      <w:tr>
        <w:trPr>
          <w:trHeight w:val="270" w:hRule="atLeast"/>
        </w:trPr>
        <w:tc>
          <w:tcPr>
            <w:tcW w:w="277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o Scolastico   2021/2022</w:t>
            </w:r>
          </w:p>
        </w:tc>
        <w:tc>
          <w:tcPr>
            <w:tcW w:w="5895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IBRO DI TESTO</w:t>
            </w:r>
          </w:p>
        </w:tc>
      </w:tr>
      <w:tr>
        <w:trPr>
          <w:trHeight w:val="165" w:hRule="atLeast"/>
        </w:trPr>
        <w:tc>
          <w:tcPr>
            <w:tcW w:w="98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lasse: 5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>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C </w:t>
            </w:r>
          </w:p>
        </w:tc>
        <w:tc>
          <w:tcPr>
            <w:tcW w:w="1109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itolo: Competenze</w:t>
            </w:r>
          </w:p>
        </w:tc>
        <w:tc>
          <w:tcPr>
            <w:tcW w:w="5023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torie</w:t>
            </w:r>
          </w:p>
        </w:tc>
      </w:tr>
      <w:tr>
        <w:trPr>
          <w:trHeight w:val="434" w:hRule="atLeast"/>
        </w:trPr>
        <w:tc>
          <w:tcPr>
            <w:tcW w:w="9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teria: SCIENZE MOTORIE E SPORTIVE</w:t>
            </w:r>
          </w:p>
        </w:tc>
        <w:tc>
          <w:tcPr>
            <w:tcW w:w="1109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utore:</w:t>
            </w:r>
            <w:r>
              <w:rPr>
                <w:sz w:val="16"/>
              </w:rPr>
              <w:t xml:space="preserve"> ZOCCA EDO SBRAGI                  ANTONELLA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segnante: LUCCHESE ANTONELLA</w:t>
            </w:r>
          </w:p>
        </w:tc>
        <w:tc>
          <w:tcPr>
            <w:tcW w:w="1109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ditore: D’ANNA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9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MPETENZE</w:t>
            </w:r>
          </w:p>
        </w:tc>
        <w:tc>
          <w:tcPr>
            <w:tcW w:w="5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11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MPI</w:t>
            </w:r>
          </w:p>
        </w:tc>
        <w:tc>
          <w:tcPr>
            <w:tcW w:w="26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TODI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RUMENTI</w:t>
            </w:r>
          </w:p>
        </w:tc>
      </w:tr>
      <w:tr>
        <w:trPr>
          <w:trHeight w:val="97" w:hRule="atLeast"/>
        </w:trPr>
        <w:tc>
          <w:tcPr>
            <w:tcW w:w="39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>Generali</w:t>
            </w:r>
          </w:p>
          <w:p>
            <w:pPr>
              <w:pStyle w:val="TableParagraph"/>
              <w:spacing w:before="53" w:after="0"/>
              <w:ind w:left="54" w:right="2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Ottenere il potenziamento fisiologico, il riequilibrio degli schemi motori, il miglioramento delle capacità condizionali.</w:t>
            </w:r>
          </w:p>
          <w:p>
            <w:pPr>
              <w:pStyle w:val="TableParagraph"/>
              <w:ind w:left="54" w:right="6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Avere acquisita una cultura delle attività di moto e sportive, che tende a promuovere la pratica motoria come costume di vita.</w:t>
            </w:r>
          </w:p>
          <w:p>
            <w:pPr>
              <w:pStyle w:val="TableParagraph"/>
              <w:ind w:left="54" w:right="3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Saper utilizzare il gesto sportivo in modo adeguato rispetto alla situazione contingente e al regolamento tecnico.</w:t>
            </w:r>
          </w:p>
          <w:p>
            <w:pPr>
              <w:pStyle w:val="TableParagraph"/>
              <w:ind w:left="54" w:right="2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Saper utilizzare il linguaggio non verbale come linguaggio codificato (arbitraggio)</w:t>
            </w:r>
          </w:p>
        </w:tc>
        <w:tc>
          <w:tcPr>
            <w:tcW w:w="5895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SimSun;宋体" w:cs="Calibri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MODULO 1 - PERCEZIONE DEL SE’ CORPOREO COMPLETAMENTO DELLO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SimSun;宋体" w:cs="Calibri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SVILUPPO FUNZIONALE DELLE CAPACITA' MOTOR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 abilità motorie e le capacità motorie condizionali e coordinative Esercizi finalizzati a migliorare la resistenza cardio-respirator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ercizi finalizzati a migliorare la velocit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sercizi finalizzati a migliorare la mobilità dei diversi distretti articolar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ercizi finalizzati al potenziamento muscola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ercizi finalizzati a consolidare la coordinazione dinamica gener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ercizi finalizzati a consolidare la coordinazione oculo-manu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textAlignment w:val="baseline"/>
              <w:rPr>
                <w:rFonts w:ascii="Calibri" w:hAnsi="Calibri" w:eastAsia="SimSun;宋体" w:cs="Calibri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sercizi finalizzati a consolidare l’equilibrio statico e dinamico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SimSun;宋体" w:cs="Calibri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MODULO 2 - LO SPORT, LE REGOLE E IL FAIR PLA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 pallavolo (solo fondamentali in gruppi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eet Racke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nis tavolo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eastAsia="SimSun;宋体" w:cs="Calibri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MODULO 3 – TEORI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e Olimpiadi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 giochi paralimpici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ducazione fisica durante il fascismo e nel dopoguerra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textAlignment w:val="baselin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Settemb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Ottob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Novemb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Dicemb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Gennai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ebbrai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Marz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prri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Maggi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Giugn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261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sercitazioni pratiche guid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ttività in circuit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 Narrow" w:hAnsi="Arial Narrow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 Narrow" w:hAnsi="Arial Narrow"/>
                <w:color w:val="00000A"/>
                <w:spacing w:val="-1"/>
                <w:sz w:val="18"/>
                <w:szCs w:val="18"/>
                <w:lang w:eastAsia="ar-SA"/>
              </w:rPr>
              <w:t>Attrezzature</w:t>
            </w:r>
            <w:r>
              <w:rPr>
                <w:rFonts w:eastAsia="Calibri" w:cs="Arial" w:ascii="Arial Narrow" w:hAnsi="Arial Narrow"/>
                <w:color w:val="000000"/>
                <w:sz w:val="18"/>
                <w:szCs w:val="18"/>
                <w:lang w:eastAsia="ar-SA"/>
              </w:rPr>
              <w:t> </w:t>
            </w:r>
            <w:r>
              <w:rPr>
                <w:rFonts w:eastAsia="Calibri" w:cs="Arial" w:ascii="Arial Narrow" w:hAnsi="Arial Narrow"/>
                <w:color w:val="00000A"/>
                <w:spacing w:val="-1"/>
                <w:sz w:val="18"/>
                <w:szCs w:val="18"/>
                <w:lang w:eastAsia="ar-SA"/>
              </w:rPr>
              <w:t>e</w:t>
            </w:r>
            <w:r>
              <w:rPr>
                <w:rFonts w:eastAsia="Calibri" w:cs="Arial" w:ascii="Arial Narrow" w:hAnsi="Arial Narrow"/>
                <w:color w:val="000000"/>
                <w:sz w:val="18"/>
                <w:szCs w:val="18"/>
                <w:lang w:eastAsia="ar-SA"/>
              </w:rPr>
              <w:t> </w:t>
            </w:r>
            <w:r>
              <w:rPr>
                <w:rFonts w:eastAsia="Calibri" w:cs="Arial" w:ascii="Arial Narrow" w:hAnsi="Arial Narrow"/>
                <w:color w:val="00000A"/>
                <w:spacing w:val="-1"/>
                <w:sz w:val="18"/>
                <w:szCs w:val="18"/>
                <w:lang w:eastAsia="ar-SA"/>
              </w:rPr>
              <w:t>spazi</w:t>
            </w:r>
            <w:r>
              <w:rPr>
                <w:rFonts w:eastAsia="Calibri" w:cs="Arial" w:ascii="Arial Narrow" w:hAnsi="Arial Narrow"/>
                <w:color w:val="000000"/>
                <w:sz w:val="18"/>
                <w:szCs w:val="18"/>
                <w:lang w:eastAsia="ar-SA"/>
              </w:rPr>
              <w:t> </w:t>
            </w:r>
            <w:r>
              <w:rPr>
                <w:rFonts w:eastAsia="Calibri" w:cs="Arial" w:ascii="Arial Narrow" w:hAnsi="Arial Narrow"/>
                <w:color w:val="00000A"/>
                <w:sz w:val="18"/>
                <w:szCs w:val="18"/>
                <w:lang w:eastAsia="ar-SA"/>
              </w:rPr>
              <w:t>didattici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color w:val="000000"/>
                <w:sz w:val="18"/>
                <w:szCs w:val="18"/>
                <w:lang w:eastAsia="ar-SA"/>
              </w:rPr>
              <w:t>-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alestra inter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mpo di pallavol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esterno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iccoli attrezzi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andi attrezz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ibro di testo consigliato</w:t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>Specifich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Svolgere attività motorie adeguandosi ai diversi contesti riconoscendo le variazioni fisiologich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Controllare i movimenti per risolvere un compito motorio adegua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Comunicare con linguaggi non verbali per esprimere emozioni, stati d’anim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Utilizzare i gesti tecnici e le strategie dei principali sport individuali e di squad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Utilizzare le norme di primo soccorso e di una corretta alimentazione, assumere comportamenti responsabili ai fini della sicurezza ed al mantenimento della salute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>Osservaz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bookmarkStart w:id="0" w:name="_Hlk70963893"/>
            <w:bookmarkEnd w:id="0"/>
            <w:r>
              <w:rPr>
                <w:rFonts w:cs="Calibri" w:ascii="Calibri" w:hAnsi="Calibri"/>
                <w:sz w:val="18"/>
                <w:szCs w:val="18"/>
              </w:rPr>
              <w:t>La programmazione è stata rimodulata con la riduzione dei moduli dei giochi sportivi di squadr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bookmarkStart w:id="1" w:name="_Hlk70963893"/>
            <w:bookmarkEnd w:id="1"/>
            <w:r>
              <w:rPr>
                <w:rFonts w:cs="Calibri" w:ascii="Calibri" w:hAnsi="Calibri"/>
                <w:sz w:val="18"/>
                <w:szCs w:val="18"/>
              </w:rPr>
              <w:t>Nonostante tutto, il livello di interesse e la partecipazione per le attività proposte può definirsi attivo e pertinente. La frequenza è stata regolare, il rispetto delle regole esemplare. Rispetto ai livelli di partenza, la maggior parte degli alunni, ha raggiunto tutti gli obiettivi programmati ed un ottimo livello di competenza.</w:t>
            </w:r>
          </w:p>
        </w:tc>
      </w:tr>
      <w:tr>
        <w:trPr>
          <w:trHeight w:val="2038" w:hRule="atLeast"/>
        </w:trPr>
        <w:tc>
          <w:tcPr>
            <w:tcW w:w="391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 xml:space="preserve">Tipologie di verifica 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>Indicazioni metodologico - disciplinari</w:t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ttazione sintetic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 scelte metodologico-didattiche hanno tenuto conto delle esigenze individuali, dell’età auxologica, delle loro capacità condizionali e coordinative, delle strutture e degli attrezzi a disposizione, delle vigenti norme comportamentali legate alla necessità del distanziamento e dell’uso di dispositivi di protezione personal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endo dal metodo globale per arrivare al concetto analitico del gesto o viceversa, in relazione sempre ai soggetti a cui ci si rivolge, all’unità didattica da sviluppare e dall’ambiente di lavoro. Per i moduli esclusivamente pratici il metodo indiretto ed esperenziale è stato il più efficace</w:t>
            </w: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>tale metodo sfruttando l’applicazione sotto forma di gara (problem solving) ha portato gli allievi all’acquisizione di nozioni nuov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involgere gli studenti in attività di autovalutazione e individuazione degli errori ha sviluppato in loro senso critico. </w:t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esiti a risposta singol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Quesiti a risposta multipl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blemi a soluzione rapid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ifiche scritte in classe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erifiche scritte a cas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erifiche orali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alogo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ercizi alla lavagna</w:t>
            </w:r>
          </w:p>
          <w:p>
            <w:pPr>
              <w:pStyle w:val="Normal"/>
              <w:spacing w:lineRule="exac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tro: esercitazioni e prove pratiche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u w:val="single"/>
          <w:lang w:bidi="it-IT"/>
        </w:rPr>
      </w:pPr>
      <w:r>
        <w:rPr>
          <w:rFonts w:cs="Calibri" w:ascii="Calibri" w:hAnsi="Calibri"/>
          <w:b/>
          <w:bCs/>
          <w:sz w:val="18"/>
          <w:szCs w:val="18"/>
          <w:u w:val="single"/>
          <w:lang w:bidi="it-IT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418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2"/>
      <w:szCs w:val="22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80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6300" w:leader="none"/>
      </w:tabs>
      <w:suppressAutoHyphens w:val="true"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32:00Z</dcterms:created>
  <dc:creator>IO</dc:creator>
  <dc:description/>
  <cp:keywords/>
  <dc:language>en-US</dc:language>
  <cp:lastModifiedBy>Gaetana Munafò</cp:lastModifiedBy>
  <cp:lastPrinted>2020-05-02T22:47:00Z</cp:lastPrinted>
  <dcterms:modified xsi:type="dcterms:W3CDTF">2022-04-23T06:01:00Z</dcterms:modified>
  <cp:revision>4</cp:revision>
  <dc:subject/>
  <dc:title>I Istituto Superiore "M</dc:title>
</cp:coreProperties>
</file>